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3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86"/>
                              <w:gridCol w:w="23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Магнушевський Василь Анатолійович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Ті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Світлана Олексії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Філімонова Олена Васил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Щербанюк Ксенія Герасим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  <w:b w:val="false"/>
                                      <w:bCs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86"/>
                        <w:gridCol w:w="23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Магнушевський Василь Анатолійович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Ті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Світлана Олексії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Філімонова Олена Васил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Щербанюк Ксенія Герасим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  <w:b w:val="false"/>
                                <w:bCs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18"/>
        <w:jc w:val="lef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SegoeUI12pt">
    <w:name w:val="Основной текст (2) + Segoe UI;12 pt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3:00Z</dcterms:created>
  <dc:creator>k9Sergey</dc:creator>
  <dc:description/>
  <dc:language>en-US</dc:language>
  <cp:lastModifiedBy>k9Sergey</cp:lastModifiedBy>
  <dcterms:modified xsi:type="dcterms:W3CDTF">2017-02-20T10:43:00Z</dcterms:modified>
  <cp:revision>1</cp:revision>
  <dc:subject/>
  <dc:title/>
</cp:coreProperties>
</file>